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22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</w:t>
            </w:r>
            <w:r>
              <w:rPr>
                <w:b/>
              </w:rPr>
              <w:t>“Строительство сети кабельного телевидения в г. Уфа, этап 3”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/>
              </w:rPr>
              <w:t>“Строительство сети кабельного телевидения в г. Уфа, этап 3”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Уфа – 450 жилых дома, 17234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Новое строительство сети КТВ – 450 домов, 17234 абонентская емкость, в соответствии с Приложениями №1, 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33" w:hanging="0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33" w:hanging="0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33" w:hanging="0"/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3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редоставить по п.п. 4.1.-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8.1  Монтаж делителей (разветвителей) – 264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8.2 Монтаж оконцованных оптических разветвителей (сплиттеров) с учетом запаса – 953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8.3 Монтаж оптических соединительных шнуров – 27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8.4 Монтаж ответвителей – 4442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8.5 Монтаж разъемов, т.е. разделка коаксиального ТВ кабеля в разъемы и подключение к оборудованию, диаметр оболочки кабеля до 20 мм – 26829 шт. (разъем F810/56U/LD резьба, длинный под RG6 – 17234; разъем  5/8M-32 5/8 male, цанговый, на RG11 – 59 шт., разъем F829/11U, разъем F для кабеля RG11 (резьб. с центр. пином) -  9536 шт.)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8.6 Монтаж коробок типа АК-1 для размещения ТВ пассивного оборудования –  4208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8.7 Монтаж резисторов и адаптеров – 1415 шт. (нагрузка 75Ом – 1415 шт.)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8.8 Прокладка кабеля связи RG-11 (без троса) –  4217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8.9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16140,0 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8.10 Монтаж ТВ устройств (оптических приемников) – 506 шт.</w:t>
            </w:r>
          </w:p>
          <w:p>
            <w:pPr>
              <w:pStyle w:val="Normal"/>
              <w:jc w:val="both"/>
              <w:rPr/>
            </w:pPr>
            <w:r>
              <w:rPr/>
              <w:t>9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jc w:val="both"/>
              <w:rPr/>
            </w:pPr>
            <w:r>
              <w:rPr/>
              <w:t>11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sz w:val="22"/>
                <w:szCs w:val="22"/>
              </w:rPr>
            </w:pPr>
            <w:r>
              <w:rPr/>
              <w:t>12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до 5.08.2014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Этап 2. Строительство ДРС КТВ по мере готовности ВОЛС в домах – до 5.08.2014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домовой распределительной сети кабельного телевидения – 3</w:t>
            </w:r>
            <w:r>
              <w:rPr>
                <w:lang w:val="en-US"/>
              </w:rPr>
              <w:t> </w:t>
            </w:r>
            <w:r>
              <w:rPr/>
              <w:t>362</w:t>
            </w:r>
            <w:r>
              <w:rPr>
                <w:lang w:val="en-US"/>
              </w:rPr>
              <w:t> </w:t>
            </w:r>
            <w:r>
              <w:rPr/>
              <w:t>000 (три миллиона триста шестьдесят две тысячи) рублей – 450 жилых дома, 17234 точек подключе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4 ч. 3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4-04-01T08:57:00Z</cp:lastPrinted>
  <dcterms:modified xsi:type="dcterms:W3CDTF">2014-04-01T03:15:00Z</dcterms:modified>
  <cp:revision>13</cp:revision>
  <dc:subject/>
  <dc:title> </dc:title>
</cp:coreProperties>
</file>